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xsession 0.5.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9 Karl Ove Hufthammer &lt;karl@huftis.org&gt; This file is distributed under the same license as the lxsession package. Karl Ove Hufthammer &lt;karl@huftis.org&gt;, 2009. msgid "" msgstr "" Project-Id-Version: lxsession\n" Report-Msgid-Bugs-To: \n" POT-Creation-Date: 2014-10-11 15:47+0300\n" PO-Revision-Date: 2015-08-17 01:30+0000\n" Last-Translator: Anonymous Pootle User\n" Language-Team: Norwegian Nynorsk &lt;i18n-nn@lister.ping.uio.no&gt;\n" Language: nn\n" MIME-Version: 1.0\n" Content-Type: text/plain; charset=utf-8\n" Content-Transfer-Encoding: 8bit\n" Plural-Forms: nplurals=2; plural=(n != 1);\n" X-Generator: Pootle 2.7\n" X-POOTLE-MTIME: 1439775035.183736\n"</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8 paulliu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Julien Lavergne &lt;gilir@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ulien Lavergne &lt;gilir@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Julien Lavergne &lt;gilir@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Julien Lavergne &lt;gilir@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ulien Lavergne &lt;gilir@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Hong Jen Yee (PCMan) &lt;pcman.tw@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PCMan &lt;pcman.tw@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 2011 PCMan &lt;pcman.tw@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PCMan &lt;pcman.tw@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PCMan &lt;pcman.tw@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Hong Jen Yee (PCMan) &lt;pcman.tw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xDE Developers, see the file AUTHORS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Benedikt Meurer &lt;benny@xfc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the author of the lxsession package. This file is distributed under the same license as the lxsession package. Pjotr, 2011. msgid "" msgstr "" Project-Id-Version: lxsession\n" Report-Msgid-Bugs-To: \n" POT-Creation-Date: 2014-10-11 15:47+0300\n" PO-Revision-Date: 2014-12-14 18:45+0000\n" Last-Translator: Pjotr &lt;pjotrvertaalt@gmail.com&gt;\n" Language-Team: Dutch\n" Language: nl\n" MIME-Version: 1.0\n" Content-Type: text/plain; charset=UTF-8\n" Content-Transfer-Encoding: 8bit\n" Plural-Forms: nplurals=2; plural=(n != 1);\n" X-Generator: Pootle 2.7\n" X-POOTLE-MTIME: 1418582706.000000\n"</w:t>
      </w:r>
    </w:p>
    <w:p>
      <w:pPr>
        <w:pStyle w:val="Normal"/>
        <w:spacing w:lineRule="exact" w:line="420"/>
        <w:rPr/>
      </w:pPr>
      <w:r>
        <w:rPr>
          <w:rFonts w:cs="Arial" w:ascii="Arial" w:hAnsi="Arial"/>
          <w:color w:val="000000"/>
          <w:sz w:val="20"/>
          <w:szCs w:val="20"/>
          <w:shd w:fill="FFFFFF" w:val="clear"/>
        </w:rPr>
        <w:t>Copyright (C) YEAR THE lxsession-lite'S COPYRIGHT HOLDER This file is distributed under the same license as the lxsession-lite package. Andhika Padmawan &lt;andhika.padmawan@gmail.com&gt;, 2009. msgid "" msgstr "" Project-Id-Version: lxsession-lite\n" Report-Msgid-Bugs-To: \n" POT-Creation-Date: 2014-10-11 15:47+0300\n" PO-Revision-Date: 2017-06-04 13:43+0000\n" Last-Translator: Andika Triwidada &lt;andika@gmail.com&gt;\n" Language-Team: Indonesian &lt;translation-team-id@lists.sourceforge.net&gt;\n" Language: id\n" MIME-Version: 1.0\n" Content-Type: text/plain; charset=utf-8\n" Content-Transfer-Encoding: 8bit\n" Plural-Forms: nplurals=1; plural=0;\n" X-Generator: Pootle 2.8\n" X-POOTLE-MTIME: 1496583796.36085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lxsession package. Mario Blättermann &lt;mario.blaettermann@t-online.de&gt;, 2008. msgid "" msgstr "" Project-Id-Version: lxsession-lite\n" Report-Msgid-Bugs-To: \n" POT-Creation-Date: 2014-10-11 15:47+0300\n" PO-Revision-Date: 2018-10-01 23:09+0000\n" Last-Translator: scootergrisen &lt;scootergrisen@gmail.com&gt;\n" Language-Team: Danish &lt;vidarjb@gmail.com&gt;\n" Language: da\n" MIME-Version: 1.0\n" Content-Type: text/plain; charset=UTF-8\n" Content-Transfer-Encoding: 8bit\n" Plural-Forms: nplurals=2; plural=(n != 1);\n" X-Generator: Pootle 2.8\n" X-POOTLE-MTIME: 1538435387.915274\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lxsession package. Mario Blättermann &lt;mario.blaettermann@t-online.de&gt;, 2008. msgid "" msgstr "" Project-Id-Version: lxsession-lite\n" Report-Msgid-Bugs-To: \n" POT-Creation-Date: 2014-10-11 15:47+0300\n" PO-Revision-Date: 2015-06-09 17:03+0000\n" Last-Translator: H.Humpel &lt;H.Humpel@gmx.de&gt;\n" Language-Team: Deutsch &lt;LL@li.org&gt;\n" Language: de\n" MIME-Version: 1.0\n" Content-Type: text/plain; charset=UTF-8\n" Content-Transfer-Encoding: 8bit\n" Plural-Forms: nplurals=2; plural=(n != 1);\n" X-Generator: Pootle 2.7\n" X-POOTLE-MTIME: 1433869393.00000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lxsession package. Mario Blättermann &lt;mario.blaettermann@t-online.de&gt;, 2008. msgid "" msgstr "" Project-Id-Version: lxsession-lite\n" Report-Msgid-Bugs-To: \n" POT-Creation-Date: 2014-10-11 15:47+0300\n" PO-Revision-Date: 2015-04-30 20:32+0000\n" Last-Translator: kizito &lt;kbirabwa@yahoo.co.uk&gt;\n" Language-Team: Deutsch &lt;LL@li.org&gt;\n" Language: lg\n" MIME-Version: 1.0\n" Content-Type: text/plain; charset=UTF-8\n" Content-Transfer-Encoding: 8bit\n" Plural-Forms: nplurals=2; plural=(n != 1);\n" X-Generator: Pootle 2.7\n" X-POOTLE-MTIME: 1430425923.00000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ideal &lt;05281253@bjtu.edu.cn&gt;, 2008. msgid "" msgstr "" Project-Id-Version: lxsession-lite\n" Report-Msgid-Bugs-To: \n" POT-Creation-Date: 2014-10-11 15:47+0300\n" PO-Revision-Date: 2014-12-03 12:10+0000\n" Last-Translator: Wylmer Wang &lt;wantinghard@gmail.com&gt;\n" Language-Team: zh_CN &lt;i18n-translation@lists.linux.net.cn&gt;\n" Language: zh_CN\n" MIME-Version: 1.0\n" Content-Type: text/plain; charset=utf-8\n" Content-Transfer-Encoding: 8bit\n" Plural-Forms: nplurals=1; plural=0;\n" X-Generator: Pootle 2.7\n" X-POOTLE-MTIME: 1417608623.00000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Sveinn í Felli &lt;sv1@fellsnet.is&gt;, 2014. msgid "" msgstr "" Project-Id-Version: \n" Report-Msgid-Bugs-To: \n" POT-Creation-Date: 2014-10-11 15:47+0300\n" PO-Revision-Date: 2014-12-06 21:34+0000\n" Last-Translator: Sveinn í Felli &lt;sveinki@nett.is&gt;\n" Language-Team: Icelandic &lt;translation-team-is@lists.sourceforge.net&gt;\n" Language: is\n" MIME-Version: 1.0\n" Content-Type: text/plain; charset=UTF-8\n" Content-Transfer-Encoding: 8bit\n" Plural-Forms: nplurals=2; plural=(n != 1);\n" X-Generator: Pootle 2.7\n" X-POOTLE-MTIME: 1417901698.00000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Sankarshan &lt;sankarshan.mukhopadhyay@gmail.com&gt;, 2009. Sadia Afroz &lt;sadia@ankur.org.bd&gt;, 2010. msgid "" msgstr "" Project-Id-Version: bn\n" Report-Msgid-Bugs-To: \n" POT-Creation-Date: 2014-10-11 15:47+0300\n" PO-Revision-Date: 2015-08-17 01:30+0000\n" Last-Translator: Anonymous Pootle User\n" Language-Team: Bengali &lt;ankur-bd-l10n@googlegroups.com&gt;\n" Language: bn\n" MIME-Version: 1.0\n" Content-Type: text/plain; charset=UTF-8\n" Content-Transfer-Encoding: 8bit\n" Plural-Forms: nplurals=2; plural=(n != 1);\n" X-Generator: Pootle 2.7\n" X-POOTLE-MTIME: 1439775029.485657\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Miguel Anxo Bouzada &lt;mbouzada@gmail.com&gt;, 2014. msgid "" msgstr "" Project-Id-Version: PACKAGE VERSION\n" Report-Msgid-Bugs-To: \n" POT-Creation-Date: 2014-10-11 15:47+0300\n" PO-Revision-Date: 2019-02-22 09:51+0000\n" Last-Translator: Miguel Anxo Bouzada &lt;mbouzada@gmail.com&gt;\n" Language-Team: Galician &lt;proxecto@trasno.net&gt;\n" Language: gl\n" MIME-Version: 1.0\n" Content-Type: text/plain; charset=utf-8\n" Content-Transfer-Encoding: 8bit\n" Plural-Forms: nplurals=2; plural=(n != 1);\n" X-Generator: Pootle 2.8\n" X-POOTLE-MTIME: 1550829075.998118\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Gheyret Kenji &lt;gheyret@gmail.com&gt;, YEAR. msgid "" msgstr "" Project-Id-Version: lxsession\n" Report-Msgid-Bugs-To: \n" POT-Creation-Date: 2014-10-11 15:47+0300\n" PO-Revision-Date: 2014-12-05 13:37+0000\n" Last-Translator: system user &lt;&gt;\n" Language-Team: Uyghur Computer Science Association &lt;UKIJ@yahoogroups.com&gt;\n" Language: ug\n" MIME-Version: 1.0\n" Content-Type: text/plain; charset=UTF-8\n" Content-Transfer-Encoding: 8bit\n" Plural-Forms: nplurals=1; plural=0;\n" X-Generator: Pootle 2.7\n" X-POOTLE-MTIME: 1417786671.00000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Fabrice THIROUX &lt;fabrice.thiroux@free.fr&gt;, 2008. msgid "" msgstr "" Project-Id-Version: lxsession\n" Report-Msgid-Bugs-To: \n" POT-Creation-Date: 2014-10-11 15:47+0300\n" PO-Revision-Date: 2015-08-12 15:38+0000\n" Last-Translator: Julien Henry &lt;Julius22@laposte.net&gt;\n" Language-Team: LANGUAGE &lt;LL@li.org&gt;\n" Language: fr\n" MIME-Version: 1.0\n" Content-Type: text/plain; charset=UTF-8\n" Content-Transfer-Encoding: 8bit\n" Plural-Forms: nplurals=2; plural=(n &gt; 1);\n" X-Generator: Pootle 2.7\n" X-POOTLE-MTIME: 1439393926.00000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lxsession\n" Report-Msgid-Bugs-To: \n" POT-Creation-Date: 2014-10-11 15:47+0300\n" PO-Revision-Date: 2017-05-22 22:13+0000\n" Last-Translator: Yarema aka Knedlyk &lt;yupadmin@gmail.com&gt;\n" Language-Team: Ukrainian\n" Language: uk\n" MIME-Version: 1.0\n" Content-Type: text/plain; charset=UTF-8\n" Content-Transfer-Encoding: 8bit\n" Plural-Forms: nplurals=3; plural=(n%10==1 &amp;amp;&amp;amp; n%100!=11 ? 0 : n%10&gt;=2 &amp;amp;&amp;amp; " n%10&lt;=4 &amp;amp;&amp;amp; (n%100&lt;10 || n%100&gt;=20) ? 1 : 2);\n" X-Generator: Pootle 2.8\n" X-POOTLE-MTIME: 1495491198.566601\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lxsession\n" Report-Msgid-Bugs-To: \n" POT-Creation-Date: 2014-10-11 15:47+0300\n" PO-Revision-Date: 2014-12-05 13:04+0000\n" Last-Translator: system user &lt;&gt;\n" Language-Team: MIME-Version: 1.0\n" Language: bg\n" MIME-Version: 1.0\n" Content-Type: text/plain; charset=utf-8\n" Content-Transfer-Encoding: 8bit\n" Plural-Forms: nplurals=2; plural=(n != 1);\n" X-Generator: Pootle 2.7\n" X-POOTLE-MTIME: 1417784689.00000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el\n" Report-Msgid-Bugs-To: \n" POT-Creation-Date: 2014-10-11 15:47+0300\n" PO-Revision-Date: 2014-11-16 18:23+0000\n" Last-Translator: armakolas &lt;armakolas@gmail.com&gt;\n" Language-Team: Greek\n" Language: el\n" MIME-Version: 1.0\n" Content-Type: text/plain; charset=utf-8\n" Content-Transfer-Encoding: 8bit\n" Plural-Forms: nplurals=2; plural=(n != 1);\n" X-Generator: Pootle 2.7\n" X-POOTLE-MTIME: 1416162224.00000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0-11 15:47+0300\n" PO-Revision-Date: 2018-09-28 11:31+0000\n" Last-Translator: Davidmp &lt;rbndavid@gmail.com&gt;\n" Language-Team: LXDE Catalan translators group\n" Language: ca\n" MIME-Version: 1.0\n" Content-Type: text/plain; charset=UTF-8\n" Content-Transfer-Encoding: 8bit\n" Plural-Forms: nplurals=2; plural=(n != 1);\n" X-Generator: Pootle 2.8\n" X-POOTLE-MTIME: 1538134306.498423\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0-11 15:47+0300\n" PO-Revision-Date: 2018-06-15 06:42+0000\n" Last-Translator: Yaron Shahrabani &lt;sh.yaron@gmail.com&gt;\n" Language-Team: LANGUAGE &lt;LL@li.org&gt;\n" Language: he\n" MIME-Version: 1.0\n" Content-Type: text/plain; charset=utf-8\n" Content-Transfer-Encoding: 8bit\n" Plural-Forms: nplurals=2; plural=(n != 1);\n" X-Generator: Pootle 2.8\n" X-POOTLE-MTIME: 1529044971.735157\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0-11 15:47+0300\n" PO-Revision-Date: 2017-08-04 12:47+0000\n" Last-Translator: Martin Bagge &lt;brother@bsnet.se&gt;\n" Language-Team: LANGUAGE &lt;LL@li.org&gt;\n" Language: sv\n" MIME-Version: 1.0\n" Content-Type: text/plain; charset=UTF-8\n" Content-Transfer-Encoding: 8bit\n" Plural-Forms: nplurals=2; plural=(n != 1);\n" X-Generator: Pootle 2.8\n" X-POOTLE-MTIME: 1501850852.015224\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0-11 15:47+0300\n" PO-Revision-Date: 2015-08-17 01:30+0000\n" Last-Translator: Anonymous Pootle User\n" Language-Team: LANGUAGE &lt;LL@li.org&gt;\n" Language: nb\n" MIME-Version: 1.0\n" Content-Type: text/plain; charset=utf-8\n" Content-Transfer-Encoding: 8bit\n" Plural-Forms: nplurals=2; plural=(n != 1);\n" X-Generator: Pootle 2.7\n" X-POOTLE-MTIME: 1439775034.866777\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0-11 15:47+0300\n" PO-Revision-Date: 2015-08-17 01:30+0000\n" Last-Translator: Anonymous Pootle User\n" Language-Team: LANGUAGE &lt;LL@li.org&gt;\n" Language: ms\n" MIME-Version: 1.0\n" Content-Type: text/plain; charset=utf-8\n" Content-Transfer-Encoding: 8bit\n" Plural-Forms: nplurals=1; plural=0;\n" X-Generator: Pootle 2.7\n" X-POOTLE-MTIME: 1439775034.639205\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0-11 15:47+0300\n" PO-Revision-Date: 2015-08-17 01:30+0000\n" Last-Translator: Anonymous Pootle User\n" Language-Team: LANGUAGE &lt;LL@li.org&gt;\n" Language: fo\n" MIME-Version: 1.0\n" Content-Type: text/plain; charset=utf-8\n" Content-Transfer-Encoding: 8bit\n" Plural-Forms: nplurals=2; plural=(n != 1);\n" X-Generator: Pootle 2.7\n" X-POOTLE-MTIME: 1439775031.812976\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0-11 15:47+0300\n" PO-Revision-Date: 2015-08-17 01:30+0000\n" Last-Translator: Anonymous Pootle User\n" Language-Team: LANGUAGE &lt;LL@li.org&gt;\n" Language: eo\n" MIME-Version: 1.0\n" Content-Type: text/plain; charset=UTF-8\n" Content-Transfer-Encoding: 8bit\n" Plural-Forms: nplurals=2; plural=(n != 1);\n" X-Generator: Pootle 2.7\n" X-POOTLE-MTIME: 1439775030.857801\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0-11 15:47+0300\n" PO-Revision-Date: 2015-08-17 01:30+0000\n" Last-Translator: Anonymous Pootle User\n" Language-Team: LANGUAGE &lt;LL@li.org&gt;\n" Language: am\n" MIME-Version: 1.0\n" Content-Type: text/plain; charset=UTF-8\n" Content-Transfer-Encoding: 8bit\n" Plural-Forms: nplurals=2; plural=n &gt; 1;\n" X-Generator: Pootle 2.7\n" X-POOTLE-MTIME: 1439775028.534249\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0-11 15:47+0300\n" PO-Revision-Date: 2015-08-17 01:30+0000\n" Last-Translator: Anonymous Pootle User\n" Language-Team: LANGUAGE &lt;LL@li.org&gt;\n" Language: af\n" MIME-Version: 1.0\n" Content-Type: text/plain; charset=utf-8\n" Content-Transfer-Encoding: 8bit\n" Plural-Forms: nplurals=2; plural=(n != 1);\n" X-Generator: Pootle 2.7\n" X-POOTLE-MTIME: 1439775028.29743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0-11 15:47+0300\n" PO-Revision-Date: 2015-07-27 23:13+0000\n" Last-Translator: nyucel &lt;necdetyucel@gmail.com&gt;\n" Language-Team: LANGUAGE &lt;LL@li.org&gt;\n" Language: tr\n" MIME-Version: 1.0\n" Content-Type: text/plain; charset=utf-8\n" Content-Transfer-Encoding: 8bit\n" Plural-Forms: nplurals=1; plural=0;\n" X-Generator: Pootle 2.7\n" X-POOTLE-MTIME: 1438038836.00000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0-11 15:47+0300\n" PO-Revision-Date: 2015-06-29 10:42+0000\n" Last-Translator: wwycheuk &lt;wwycheuk@gmail.com&gt;\n" Language-Team: LANGUAGE &lt;LL@li.org&gt;\n" Language: zh_TW\n" MIME-Version: 1.0\n" Content-Type: text/plain; charset=utf-8\n" Content-Transfer-Encoding: 8bit\n" Plural-Forms: nplurals=1; plural=0;\n" X-Generator: Pootle 2.7\n" X-POOTLE-MTIME: 1435574562.00000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0-11 15:47+0300\n" PO-Revision-Date: 2014-12-05 13:38+0000\n" Last-Translator: system user &lt;&gt;\n" Language-Team: LANGUAGE &lt;LL@li.org&gt;\n" Language: vi\n" MIME-Version: 1.0\n" Content-Type: text/plain; charset=utf-8\n" Content-Transfer-Encoding: 8bit\n" Plural-Forms: nplurals=1; plural=0;\n" X-Generator: Pootle 2.7\n" X-POOTLE-MTIME: 1417786706.00000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0-11 15:47+0300\n" PO-Revision-Date: 2014-12-05 13:04+0000\n" Last-Translator: system user &lt;&gt;\n" Language-Team: LANGUAGE &lt;LL@li.org&gt;\n" Language: bn_IN\n" MIME-Version: 1.0\n" Content-Type: text/plain; charset=UTF-8\n" Content-Transfer-Encoding: 8bit\n" Plural-Forms: nplurals=2; plural=(n != 1);\n" X-Generator: Pootle 2.7\n" X-POOTLE-MTIME: 1417784653.00000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0-11 15:47+0300\n" PO-Revision-Date: 2014-12-05 13:01+0000\n" Last-Translator: system user &lt;&gt;\n" Language-Team: LANGUAGE &lt;LL@li.org&gt;\n" Language: be\n" MIME-Version: 1.0\n" Content-Type: text/plain; charset=utf-8\n" Content-Transfer-Encoding: 8bit\n" Plural-Forms: nplurals=3; plural=n%10==1 &amp;amp;&amp;amp; n%100!=11 ? 0 : n%10&gt;=2 &amp;amp;&amp;amp; n%10&lt;=" 4 &amp;amp;&amp;amp; (n%100&lt;10 || n%100&gt;=20) ? 1 : 2;\n" X-Generator: Pootle 2.7\n" X-POOTLE-MTIME: 1417784514.00000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0-11 15:47+0300\n" PO-Revision-Date: 2014-12-05 13:00+0000\n" Last-Translator: system user &lt;&gt;\n" Language-Team: LANGUAGE &lt;LL@li.org&gt;\n" Language: frp\n" MIME-Version: 1.0\n" Content-Type: text/plain; charset=utf-8\n" Content-Transfer-Encoding: 8bit\n" X-Generator: Pootle 2.7\n" X-POOTLE-MTIME: 1417784405.00000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1\n" Report-Msgid-Bugs-To: \n" POT-Creation-Date: 2014-10-11 15:47+0300\n" PO-Revision-Date: 2015-08-17 01:30+0000\n" Last-Translator: Anonymous Pootle User\n" Language-Team: Persian &lt;trans-fa@lists.fedoraproject.org&gt;\n" Language: fa\n" MIME-Version: 1.0\n" Content-Type: text/plain; charset=utf-8\n" Content-Transfer-Encoding: 8bit\n" Plural-Forms: nplurals=1; plural=0;\n" X-Generator: Pootle 2.7\n" X-POOTLE-MTIME: 1439775031.490086\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Algimantas Margevičius &lt;margevicius.algimantas@gmail.com&gt;, 2012. msgid "" msgstr "" Project-Id-Version: lxsession\n" Report-Msgid-Bugs-To: \n" POT-Creation-Date: 2014-10-11 15:47+0300\n" PO-Revision-Date: 2017-05-29 21:25+0000\n" Last-Translator: Moo &lt;hazap@hotmail.com&gt;\n" Language-Team: Lietuvių\n" Language: lt\n" MIME-Version: 1.0\n" Content-Type: text/plain; charset=UTF-8\n" Content-Transfer-Encoding: 8bit\n" Plural-Forms: nplurals=3; plural=(n%10==1 &amp;amp;&amp;amp; n%100!=11 ? 0 : n%10&gt;=2 &amp;amp;&amp;amp; " n%100&lt;10 || n%100&gt;=20) ? 1 : 2);\n" X-Generator: Pootle 2.8\n" X-POOTLE-MTIME: 1496093112.134474\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A S Alam &lt;aalam@users.sf.net&gt;, 2010. msgid "" msgstr "" Project-Id-Version: \n" Report-Msgid-Bugs-To: \n" POT-Creation-Date: 2014-10-11 15:47+0300\n" PO-Revision-Date: 2015-08-17 01:30+0000\n" Last-Translator: Anonymous Pootle User\n" Language-Team: Punjabi/Panjabi &lt;punjabi-users@lists.sf.net&gt;\n" Language: pa\n" MIME-Version: 1.0\n" Content-Type: text/plain; charset=UTF-8\n" Content-Transfer-Encoding: 8bit\n" Plural-Forms: nplurals=2; plural=(n != 1);\n" X-Generator: Pootle 2.7\n" X-POOTLE-MTIME: 1439775035.298894\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LXSession package. Jay A. Fleming &lt;tito.nehru.naser@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ulien Lavergne (gilir@ubuntu.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arno Suni (8@iki.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Julien Lavergne</w:t>
      </w:r>
    </w:p>
    <w:p>
      <w:pPr>
        <w:pStyle w:val="Normal"/>
        <w:spacing w:lineRule="exact" w:line="420"/>
        <w:rPr/>
      </w:pPr>
      <w:r>
        <w:rPr>
          <w:rFonts w:cs="Arial" w:ascii="Arial" w:hAnsi="Arial"/>
          <w:color w:val="000000"/>
          <w:sz w:val="20"/>
          <w:szCs w:val="20"/>
          <w:shd w:fill="FFFFFF" w:val="clear"/>
        </w:rPr>
        <w:t>Copyright (C) 2012 The LXDE team This file is distributed under the same license as the LXDE package. Baurzhan Muftakhidinov &lt;baurthefirst@gmail.com&gt;, 2012. msgid "" msgstr "" Project-Id-Version: master\n" Report-Msgid-Bugs-To: \n" POT-Creation-Date: 2014-10-11 15:47+0300\n" PO-Revision-Date: 2017-05-28 17:23+0000\n" Last-Translator: Baurzhan Muftakhidinov &lt;baurthefirst@gmail.com&gt;\n" Language-Team: Kazakh &lt;kk_KZ@googlegroups.com&gt;\n" Language: kk\n" MIME-Version: 1.0\n" Content-Type: text/plain; charset=UTF-8\n" Content-Transfer-Encoding: 8bit\n" Plural-Forms: nplurals=1; plural=0;\n" X-Generator: Pootle 2.8\n" X-POOTLE-MTIME: 1495992226.868729\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ulien Lavergne (gilir@ubuntu.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pPr>
      <w:r>
        <w:rPr>
          <w:rFonts w:cs="Arial" w:ascii="Arial" w:hAnsi="Arial"/>
          <w:color w:val="000000"/>
          <w:sz w:val="20"/>
          <w:szCs w:val="20"/>
          <w:shd w:fill="FFFFFF" w:val="clear"/>
        </w:rPr>
        <w:t>Copyright (C) 2012 Fabrice THIROUX &lt;fabrice.thiroux@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ick Schermer &lt;nick@xfce.org&gt;</w:t>
      </w:r>
    </w:p>
    <w:p>
      <w:pPr>
        <w:pStyle w:val="Normal"/>
        <w:spacing w:lineRule="exact" w:line="420"/>
        <w:rPr/>
      </w:pPr>
      <w:r>
        <w:rPr>
          <w:rFonts w:cs="Arial" w:ascii="Arial" w:hAnsi="Arial"/>
          <w:color w:val="000000"/>
          <w:sz w:val="20"/>
          <w:szCs w:val="20"/>
          <w:shd w:fill="FFFFFF" w:val="clear"/>
        </w:rPr>
        <w:t>Copyright (C) 2011 - 2013 Free Software Foundation, Inc. This file is distributed under the same license as the lxsession package. Klemen Košir &lt;klemen913@gmail.com&gt;, 2011 -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Robert Ancell. Author: Robert Ancell &lt;robert.ancell@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pPr>
      <w:r>
        <w:rPr>
          <w:rFonts w:cs="Arial" w:ascii="Arial" w:hAnsi="Arial"/>
          <w:color w:val="000000"/>
          <w:sz w:val="20"/>
          <w:szCs w:val="20"/>
          <w:shd w:fill="FFFFFF" w:val="clear"/>
        </w:rPr>
        <w:t>Copyright (C) 2009-2012 Free software foundation Inc. This file is distributed under the same license as the lxsession package. Seong-ho Cho &lt;darkcircle.0426@gmail.com&gt;, 2012. msgid "" msgstr "" Project-Id-Version: lxsession.master\n" Report-Msgid-Bugs-To: \n" POT-Creation-Date: 2014-10-11 15:47+0300\n" PO-Revision-Date: 2015-07-20 14:38+0000\n" Last-Translator: Seong-ho Cho &lt;darkcircle.0426@gmail.com&gt;\n" Language-Team: \n" Language: ko\n" MIME-Version: 1.0\n" Content-Type: text/plain; charset=utf-8\n" Content-Transfer-Encoding: 8bit\n" Plural-Forms: nplurals=1; plural=0;\n" X-Generator: Pootle 2.7\n" X-POOTLE-MTIME: 1437403130.000000\n"</w:t>
      </w:r>
    </w:p>
    <w:p>
      <w:pPr>
        <w:pStyle w:val="Normal"/>
        <w:spacing w:lineRule="exact" w:line="420"/>
        <w:rPr/>
      </w:pPr>
      <w:r>
        <w:rPr>
          <w:rFonts w:cs="Arial" w:ascii="Arial" w:hAnsi="Arial"/>
          <w:color w:val="000000"/>
          <w:sz w:val="20"/>
          <w:szCs w:val="20"/>
          <w:shd w:fill="FFFFFF" w:val="clear"/>
        </w:rPr>
        <w:t>Copyright (C) 2009 THE lxsession-lite'S COPYRIGHT HOLDER This file is distributed under the same license as the lxsession-lite package. alvarommorais@gmail.com&gt;, 2009.</w:t>
      </w:r>
    </w:p>
    <w:p>
      <w:pPr>
        <w:pStyle w:val="Normal"/>
        <w:spacing w:lineRule="exact" w:line="420"/>
        <w:rPr/>
      </w:pPr>
      <w:r>
        <w:rPr>
          <w:rFonts w:cs="Arial" w:ascii="Arial" w:hAnsi="Arial"/>
          <w:color w:val="000000"/>
          <w:sz w:val="20"/>
          <w:szCs w:val="20"/>
          <w:shd w:fill="FFFFFF" w:val="clear"/>
        </w:rPr>
        <w:t>Copyright (C) 2009 THE lxsession-lite'S COPYRIGHT HOLDER This file is distributed under the same license as the lxsession-lite package. Michal Várady &lt;miko.vaji@gmail.com&gt;, 2009. msgid "" msgstr "" Project-Id-Version: lxsession-lite 0.3.6\n" Report-Msgid-Bugs-To: \n" POT-Creation-Date: 2014-10-11 15:47+0300\n" PO-Revision-Date: 2015-06-26 21:20+0000\n" Last-Translator: Pavel Fric &lt;pavelfric@seznam.cz&gt;\n" Language-Team: Czech\n" Language: cs\n" MIME-Version: 1.0\n" Content-Type: text/plain; charset=UTF-8\n" Content-Transfer-Encoding: 8bit\n" Plural-Forms: nplurals=3; plural=(n==1) ? 0 : (n&gt;=2 &amp;amp;&amp;amp; n&lt;=4) ? 1 : 2;\n" X-Generator: Pootle 2.7\n" X-POOTLE-MTIME: 1435353614.000000\n"</w:t>
      </w:r>
    </w:p>
    <w:p>
      <w:pPr>
        <w:pStyle w:val="Normal"/>
        <w:spacing w:lineRule="exact" w:line="420"/>
        <w:rPr/>
      </w:pPr>
      <w:r>
        <w:rPr>
          <w:rFonts w:cs="Arial" w:ascii="Arial" w:hAnsi="Arial"/>
          <w:color w:val="000000"/>
          <w:sz w:val="20"/>
          <w:szCs w:val="20"/>
          <w:shd w:fill="FFFFFF" w:val="clear"/>
        </w:rPr>
        <w:t xml:space="preserve">Copyright (C) 2009 THE PACKAGE'S COPYRIGHT HOLDER This file is distributed under the same license as the PACKAGE package. </w:t>
      </w:r>
      <w:r>
        <w:rPr>
          <w:rFonts w:ascii="Arial" w:hAnsi="Arial" w:cs="Arial"/>
          <w:color w:val="000000"/>
          <w:sz w:val="20"/>
          <w:sz w:val="20"/>
          <w:szCs w:val="20"/>
          <w:shd w:fill="FFFFFF" w:val="clear"/>
          <w:rtl w:val="true"/>
        </w:rPr>
        <w:t>أحمد فرغل</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lt;ahmad.farghal@gmail.com&gt;, 2009. Safa Alfulaij &lt;safa1996alfulaij@gmail.com&gt;, 2014. msgid "" msgstr "" Project-Id-Version: LXSession\n" Report-Msgid-Bugs-To: \n" POT-Creation-Date: 2014-10-11 15:47+0300\n" PO-Revision-Date: 2015-06-15 06:30+0000\n" Last-Translator: </w:t>
      </w:r>
      <w:r>
        <w:rPr>
          <w:rFonts w:ascii="Arial" w:hAnsi="Arial" w:cs="Arial"/>
          <w:color w:val="000000"/>
          <w:sz w:val="20"/>
          <w:sz w:val="20"/>
          <w:szCs w:val="20"/>
          <w:shd w:fill="FFFFFF" w:val="clear"/>
          <w:rtl w:val="true"/>
        </w:rPr>
        <w:t>صفا الفليج</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safa1996alfulaij@gmail.com&gt;\n" Language-Team: Arabic &lt;doc@arabeyes.org&gt;\n" Language: ar\n" MIME-Version: 1.0\n" Content-Type: text/plain; charset=UTF-8\n" Content-Transfer-Encoding: 8bit\n" Plural-Forms: nplurals=6; plural=n==0 ? 0 : n==1 ? 1 : n==2 ? 2 : n%100&gt;=3 " n%100&lt;=10 ? 3 : n%100&gt;=11 ? 4 : 5;\n" X-Generator: Pootle 2.7\n" X-POOTLE-MTIME: 1434349829.00000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Free Software Foundation, Inc.</w:t>
      </w:r>
    </w:p>
    <w:p>
      <w:pPr>
        <w:pStyle w:val="Normal"/>
        <w:spacing w:lineRule="exact" w:line="420"/>
        <w:rPr/>
      </w:pPr>
      <w:r>
        <w:rPr>
          <w:rFonts w:cs="Arial" w:ascii="Arial" w:hAnsi="Arial"/>
          <w:color w:val="000000"/>
          <w:sz w:val="20"/>
          <w:szCs w:val="20"/>
          <w:shd w:fill="FFFFFF" w:val="clear"/>
        </w:rPr>
        <w:t>Copyright (C) 2008-2009 The lxsession-lite authors. This file is distributed under the same license as the lxsession-lite package. Luis Gustavo S. Barreto &lt;gustavo@ossystems.com.br&gt;, 2008. Henrique P. Machado &lt;zehrique@gmail.com&gt;, 2009. msgid "" msgstr "" Project-Id-Version: lxsession-lite\n" Report-Msgid-Bugs-To: \n" POT-Creation-Date: 2014-10-11 15:47+0300\n" PO-Revision-Date: 2015-05-23 00:47+0000\n" Last-Translator: Felipe Braga &lt;fbobraga@gmail.com&gt;\n" Language-Team: Brazilian Portuguese &lt;ldp-br@bazar2.conectiva.com.br&gt;\n" Language: pt_BR\n" MIME-Version: 1.0\n" Content-Type: text/plain; charset=utf-8\n" Content-Transfer-Encoding: 8bit\n" Plural-Forms: nplurals=2; plural=(n != 1);\n" X-Generator: Pootle 2.7\n" X-POOTLE-MTIME: 1432342076.000000\n"</w:t>
      </w:r>
    </w:p>
    <w:p>
      <w:pPr>
        <w:pStyle w:val="Normal"/>
        <w:spacing w:lineRule="exact" w:line="420"/>
        <w:rPr/>
      </w:pPr>
      <w:r>
        <w:rPr>
          <w:rFonts w:cs="Arial" w:ascii="Arial" w:hAnsi="Arial"/>
          <w:color w:val="000000"/>
          <w:sz w:val="20"/>
          <w:szCs w:val="20"/>
          <w:shd w:fill="FFFFFF" w:val="clear"/>
        </w:rPr>
        <w:t>Copyright (C) 2008 This file is distributed under the same license as the PACKAGE package. Elias Julkunen &lt;elias.julkunen@gmail.com&gt;, 2008. msgid "" msgstr "" Project-Id-Version: PACKAGE VERSION\n" Report-Msgid-Bugs-To: \n" POT-Creation-Date: 2014-10-11 15:47+0300\n" PO-Revision-Date: 2017-07-19 16:44+0000\n" Last-Translator: Juhani Numminen &lt;juhaninumminen0@gmail.com&gt;\n" Language-Team: LANGUAGE &lt;LL@li.org&gt;\n" Language: fi\n" MIME-Version: 1.0\n" Content-Type: text/plain; charset=utf-8\n" Content-Transfer-Encoding: 8bit\n" Plural-Forms: nplurals=2; plural=(n != 1);\n" X-Generator: Pootle 2.8\n" X-POOTLE-MTIME: 1500482679.706056\n"</w:t>
      </w:r>
    </w:p>
    <w:p>
      <w:pPr>
        <w:pStyle w:val="Normal"/>
        <w:spacing w:lineRule="exact" w:line="420"/>
        <w:rPr/>
      </w:pPr>
      <w:r>
        <w:rPr>
          <w:rFonts w:cs="Arial" w:ascii="Arial" w:hAnsi="Arial"/>
          <w:color w:val="000000"/>
          <w:sz w:val="20"/>
          <w:szCs w:val="20"/>
          <w:shd w:fill="FFFFFF" w:val="clear"/>
        </w:rPr>
        <w:t>Copyright (C) 2008 THE lxsession-lite'S COPYRIGHT HOLDER This file is distributed under the same license as the lxsession-lite package. Julio Napurí Carlos &lt;julionc@gmail.com&gt;, 2008. msgid "" msgstr "" Project-Id-Version: lxsession-lite\n" Report-Msgid-Bugs-To: \n" POT-Creation-Date: 2014-10-11 15:47+0300\n" PO-Revision-Date: 2017-05-25 23:00+0000\n" Last-Translator: Adolfo Jayme Barrientos &lt;fitojb@ubuntu.com&gt;\n" Language-Team: Spanish &lt;es@li.org&gt;\n" Language: es\n" MIME-Version: 1.0\n" Content-Type: text/plain; charset=UTF-8\n" Content-Transfer-Encoding: 8bit\n" Plural-Forms: nplurals=2; plural=(n != 1);\n" X-Generator: Pootle 2.8\n" X-POOTLE-MTIME: 1495753210.088857\n"</w:t>
      </w:r>
    </w:p>
    <w:p>
      <w:pPr>
        <w:pStyle w:val="Normal"/>
        <w:spacing w:lineRule="exact" w:line="420"/>
        <w:rPr/>
      </w:pPr>
      <w:r>
        <w:rPr>
          <w:rFonts w:cs="Arial" w:ascii="Arial" w:hAnsi="Arial"/>
          <w:color w:val="000000"/>
          <w:sz w:val="20"/>
          <w:szCs w:val="20"/>
          <w:shd w:fill="FFFFFF" w:val="clear"/>
        </w:rPr>
        <w:t>Copyright (C) 2008 THE lxsession-lite'S COPYRIGHT HOLDER This file is distributed under the same license as the lxsession-lite package. Iñigo Varela &lt;ivarela@softastur.org&gt;, 2010. msgid "" msgstr "" Project-Id-Version: lxsession-lite\n" Report-Msgid-Bugs-To: \n" POT-Creation-Date: 2014-10-11 15:47+0300\n" PO-Revision-Date: 2015-08-17 01:30+0000\n" Last-Translator: Anonymous Pootle User\n" Language-Team: Asturian &lt;alministradores@softastur.org&gt;\n" Language: ast\n" MIME-Version: 1.0\n" Content-Type: text/plain; charset=UTF-8\n" Content-Transfer-Encoding: 8bit\n" Plural-Forms: nplurals=2; plural=(n != 1);\n" X-Generator: Pootle 2.7\n" X-POOTLE-MTIME: 1439775028.891331\n"</w:t>
      </w:r>
    </w:p>
    <w:p>
      <w:pPr>
        <w:pStyle w:val="Normal"/>
        <w:spacing w:lineRule="exact" w:line="420"/>
        <w:rPr/>
      </w:pPr>
      <w:r>
        <w:rPr>
          <w:rFonts w:cs="Arial" w:ascii="Arial" w:hAnsi="Arial"/>
          <w:color w:val="000000"/>
          <w:sz w:val="20"/>
          <w:szCs w:val="20"/>
          <w:shd w:fill="FFFFFF" w:val="clear"/>
        </w:rPr>
        <w:t>Copyright (C) 2008 THE lxsession-lite'S COPYRIGHT HOLDER This file is distributed under the same license as the lxsession-lite package. Hironao Komatsu &lt;hironao@users.sourceforge.net&gt;, 2009. msgid "" msgstr "" Project-Id-Version: lxsession 0.3.6\n" Report-Msgid-Bugs-To: \n" POT-Creation-Date: 2014-10-11 15:47+0300\n" PO-Revision-Date: 2015-05-04 04:40+0000\n" Last-Translator: rago1975 &lt;take1975@kumamoto.email.ne.jp&gt;\n" Language-Team: ja_JP &lt;LL@li.org&gt;\n" Language: ja\n" MIME-Version: 1.0\n" Content-Type: text/plain; charset=utf-8\n" Content-Transfer-Encoding: 8bit\n" Plural-Forms: nplurals=1; plural=0;\n" X-Generator: Pootle 2.7\n" X-POOTLE-MTIME: 1430714423.000000\n"</w:t>
      </w:r>
    </w:p>
    <w:p>
      <w:pPr>
        <w:pStyle w:val="Normal"/>
        <w:spacing w:lineRule="exact" w:line="420"/>
        <w:rPr/>
      </w:pPr>
      <w:r>
        <w:rPr>
          <w:rFonts w:cs="Arial" w:ascii="Arial" w:hAnsi="Arial"/>
          <w:color w:val="000000"/>
          <w:sz w:val="20"/>
          <w:szCs w:val="20"/>
          <w:shd w:fill="FFFFFF" w:val="clear"/>
        </w:rPr>
        <w:t>Copyright (C) 2008 THE lxsession-lite'S COPYRIGHT HOLDER This file is distributed under the same license as the lxsession-lite package. Hironao Komatsu &lt;hironao@users.sourceforge.net&gt;, 2009. msgid "" msgstr "" Project-Id-Version: lxsession 0.3.6\n" Report-Msgid-Bugs-To: \n" POT-Creation-Date: 2014-10-11 15:47+0300\n" PO-Revision-Date: 2014-12-05 13:20+0000\n" Last-Translator: system user &lt;&gt;\n" Language-Team: ja_JP &lt;LL@li.org&gt;\n" Language: it\n" MIME-Version: 1.0\n" Content-Type: text/plain; charset=utf-8\n" Content-Transfer-Encoding: 8bit\n" Plural-Forms: nplurals=2; plural=(n != 1);\n" X-Generator: Pootle 2.7\n" X-POOTLE-MTIME: 1417785604.000000\n"</w:t>
      </w:r>
    </w:p>
    <w:p>
      <w:pPr>
        <w:pStyle w:val="Normal"/>
        <w:spacing w:lineRule="exact" w:line="420"/>
        <w:rPr/>
      </w:pPr>
      <w:r>
        <w:rPr>
          <w:rFonts w:cs="Arial" w:ascii="Arial" w:hAnsi="Arial"/>
          <w:color w:val="000000"/>
          <w:sz w:val="20"/>
          <w:szCs w:val="20"/>
          <w:shd w:fill="FFFFFF" w:val="clear"/>
        </w:rPr>
        <w:t>Copyright (C) 2008 LXDE This file is distributed under the same license as the lxsession-lite package. Mattias Põldaru &lt;mahfiaz gmail com&gt;, 2008. msgid "" msgstr "" Project-Id-Version: lxsession-lite\n" Report-Msgid-Bugs-To: \n" POT-Creation-Date: 2014-10-11 15:47+0300\n" PO-Revision-Date: 2018-02-05 17:27+0000\n" Last-Translator: Anari Jalakas &lt;anari.jalakas@gmail.com&gt;\n" Language-Team: Gnome Estonian Translation Team &lt;gnome-et@linux.ee&gt;\n" Language: et\n" MIME-Version: 1.0\n" Content-Type: text/plain; charset=UTF-8\n" Content-Transfer-Encoding: 8bit\n" Plural-Forms: nplurals=2; plural=(n != 1);\n" X-Generator: Pootle 2.8\n" X-POOTLE-MTIME: 1517851632.55543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illiam Jon McCann &lt;mccann@jh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drigo Moy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ders Car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pPr>
      <w:r>
        <w:rPr>
          <w:rFonts w:cs="Arial" w:ascii="Arial" w:hAnsi="Arial"/>
          <w:color w:val="000000"/>
          <w:sz w:val="20"/>
          <w:szCs w:val="20"/>
          <w:shd w:fill="FFFFFF" w:val="clear"/>
        </w:rPr>
        <w:t>Copyright (C) 2006-2010 The LXDE Team This file is distributed under the same license as the lxsession package. Attila Szervac &lt;sas@321.hu&gt;, 2006-2008. Laszlo Dvornik &lt;dvornik@gnome.hu&gt;, 2010. msgid "" msgstr "" Project-Id-Version: lxsession\n" Report-Msgid-Bugs-To: \n" POT-Creation-Date: 2014-10-11 15:47+0300\n" PO-Revision-Date: 2015-05-04 19:58+0000\n" Last-Translator: Balázs Úr &lt;urbalazs@gmail.com&gt;\n" Language-Team: Hungarian &lt;hu@li.org&gt;\n" Language: hu\n" MIME-Version: 1.0\n" Content-Type: text/plain; charset=UTF-8\n" Content-Transfer-Encoding: 8bit\n" Plural-Forms: nplurals=2; plural=(n != 1);\n" X-Generator: Pootle 2.7\n" X-POOTLE-MTIME: 1430769520.000000\n"</w:t>
      </w:r>
    </w:p>
    <w:p>
      <w:pPr>
        <w:pStyle w:val="Normal"/>
        <w:spacing w:lineRule="exact" w:line="420"/>
        <w:rPr/>
      </w:pPr>
      <w:r>
        <w:rPr>
          <w:rFonts w:cs="Arial" w:ascii="Arial" w:hAnsi="Arial"/>
          <w:color w:val="000000"/>
          <w:sz w:val="20"/>
          <w:szCs w:val="20"/>
          <w:shd w:fill="FFFFFF" w:val="clear"/>
        </w:rPr>
        <w:t>Copyright (C) 2006 the lxde team This file is distributed under the same license as the lxsession package. Artur Kruszewski &lt;mazdac@gmail.com&gt;, 2009. Piotr Sokół &lt;psokol@jabster.pl&gt;, 2011. msgid "" msgstr "" Project-Id-Version: lxsession 0.4.4\n" Report-Msgid-Bugs-To: \n" POT-Creation-Date: 2014-10-11 15:47+0300\n" PO-Revision-Date: 2015-03-23 08:47+0000\n" Last-Translator: Piotr Strębski &lt;strebski@o2.pl&gt;\n" Language-Team: Polish &lt;&gt;\n" Language: pl\n" MIME-Version: 1.0\n" Content-Type: text/plain; charset=utf-8\n" Content-Transfer-Encoding: 8bit\n" Plural-Forms: nplurals=3; plural=(n==1 ? 0 : n%10&gt;=2 &amp;amp;&amp;amp; n%10&lt;=4 &amp;amp;&amp;amp; (n%100&lt;10 " n%100&gt;=20) ? 1 : 2);\n" X-Generator: Pootle 2.7\n" X-Poedit-Bookmarks: 19,-1,-1,-1,-1,-1,-1,-1,-1,-1\n" X-POOTLE-MTIME: 1427100433.000000\n"</w:t>
      </w:r>
    </w:p>
    <w:p>
      <w:pPr>
        <w:pStyle w:val="Normal"/>
        <w:spacing w:lineRule="exact" w:line="420"/>
        <w:rPr/>
      </w:pPr>
      <w:r>
        <w:rPr>
          <w:rFonts w:cs="Arial" w:ascii="Arial" w:hAnsi="Arial"/>
          <w:color w:val="000000"/>
          <w:sz w:val="20"/>
          <w:szCs w:val="20"/>
          <w:shd w:fill="FFFFFF" w:val="clear"/>
        </w:rPr>
        <w:t>Copyright (C) 2006 lxde team This file is distributed under the same license as the lxsession package. Ivan Masár &lt;helix84@centrum.sk&gt;, 2007,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affaele Sandr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George Leb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Queen of Eng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Owen Taylor, Matthias Clasen, Red Hat,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Olivier Fourdan (fourdan@xfc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3:3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zOfx+WkxCt4+NHUjwrRt+TXo8qF+CNiYiPPQlBkUus0jwYJNMsshfyTKqoGzaNiLxUbskrA
jxjfeQH5nO0ormHjylnTB5qIFzeY5fL7PJHHCyBzczZA5wEHGFfT6iNkOxq2j9ynXRt7UggY
lM0g/rBZqiIV3k2oysQOJ3eJwPHRLg2udCI95ni1FPrPHctWE2kYQuXS92QYCcGxXZvsCb6U
vD81SfJhisGWuohfl1</vt:lpwstr>
  </property>
  <property fmtid="{D5CDD505-2E9C-101B-9397-08002B2CF9AE}" pid="3" name="_2015_ms_pID_7253431">
    <vt:lpwstr>JHqWMbNuNb1NuGVeqj61tQyVj5czgeYRRJeI6mJurXkhfz5LFxow2V
Wlo30oqv19/CpSzQULBkSPg3A81F619k8bQ76ZQ/+UIUsAg6TPVczW9XNBJiAaz6QX2VeULh
FleZOBEjb0N0p3J0Y0PM0Jrb2aX0T0ow4mlSXzhJ6b00VZyRhbS3qS1zA9pAsjWzRG2SG4jV
ljV+TP0e7nFVvtvtiu9hXiwQxHvl+HAMaULx</vt:lpwstr>
  </property>
  <property fmtid="{D5CDD505-2E9C-101B-9397-08002B2CF9AE}" pid="4" name="_2015_ms_pID_7253431_00">
    <vt:lpwstr>_2015_ms_pID_7253431</vt:lpwstr>
  </property>
  <property fmtid="{D5CDD505-2E9C-101B-9397-08002B2CF9AE}" pid="5" name="_2015_ms_pID_7253432">
    <vt:lpwstr>R8sk3j4EaMlleCfxJtc7NEmcSqOXF5r1b4f3
8q5c4YhKTgACF9GSvJ6tFtSjptNOn9vDU7HZ4ku2qToumr+2Wd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680</vt:lpwstr>
  </property>
</Properties>
</file>